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КРОВСКОГО 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ЧАНОВСКОГО РАЙОНА НОВОСИБИРСКОЙ 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rPr/>
      </w:pPr>
      <w:r>
        <w:rPr>
          <w:b/>
          <w:szCs w:val="28"/>
        </w:rPr>
        <w:t>21.04.2011 г.                                                                                                     № 11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привлечения сил и средств</w:t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случае возникновения пожаров</w:t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/>
      </w:pPr>
      <w:r>
        <w:rPr>
          <w:szCs w:val="28"/>
        </w:rPr>
        <w:t>На основании постановления Губернатора Новосибирской области от 03.08.2005 г № 416 «Об утверждении порядка привлечения сил и средств подразделений пожарной охраны для тушения пожаров на территории Новосибирской области»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  <w:t>Утвердить план привлечения сил и средств на тушение пожаров в населенном пункте Покровского сельсовета и прилегающих территорий 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  <w:t>Утвердить перечень должностных лиц, которые информируются в случае возникновения пожара (приложение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75" w:leader="none"/>
        </w:tabs>
        <w:jc w:val="both"/>
        <w:rPr/>
      </w:pPr>
      <w:r>
        <w:rPr>
          <w:szCs w:val="28"/>
        </w:rPr>
        <w:t>Ответственным за оповещение внештатной пожарной дружины при возникновении ГО ЧС на территории администрации Покровского сельсовета назначить - специалиста администрации 2 разряда Покровского сельсовета Брусьянину Ольгу Владимировну.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.В. Семченко 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русьянина </w:t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2-445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Главы Покровского сельсовета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1 от 21.04.2011 г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szCs w:val="28"/>
        </w:rPr>
      </w:pPr>
      <w:r>
        <w:rPr>
          <w:szCs w:val="28"/>
        </w:rPr>
        <w:t>привлечения сил и средств на тушение пожаров в администрации Покровского сельсовета</w:t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71"/>
        <w:gridCol w:w="2036"/>
        <w:gridCol w:w="1260"/>
        <w:gridCol w:w="846"/>
        <w:gridCol w:w="1854"/>
        <w:gridCol w:w="177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населенного пункт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е пожарной охраны привлекаемые к тушению пож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а для привлечения для тушения по №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илы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овк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ПО  с. Покр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442</w:t>
            </w:r>
          </w:p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846</w:t>
            </w:r>
          </w:p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4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-2ц-2</w:t>
            </w:r>
          </w:p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-МТЗ 82 Е</w:t>
            </w:r>
          </w:p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 -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7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С </w:t>
            </w:r>
          </w:p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ые Карач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5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 -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О с. Осинце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2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40 (375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-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40 (131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Главы Покровского сельсовета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1 от 21.04.2011 г</w:t>
      </w:r>
    </w:p>
    <w:p>
      <w:pPr>
        <w:pStyle w:val="Normal"/>
        <w:tabs>
          <w:tab w:val="clear" w:pos="708"/>
          <w:tab w:val="left" w:pos="847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tabs>
          <w:tab w:val="clear" w:pos="708"/>
          <w:tab w:val="left" w:pos="8475" w:leader="none"/>
        </w:tabs>
        <w:jc w:val="center"/>
        <w:rPr/>
      </w:pPr>
      <w:r>
        <w:rPr>
          <w:b/>
          <w:szCs w:val="28"/>
        </w:rPr>
        <w:t>должностных лиц которые информируются в случае возникновения пожара на территории покровского сельсовета</w:t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3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лжность, ФИО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не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ч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 Семченко П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42</w:t>
            </w:r>
          </w:p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/>
            </w:pPr>
            <w:r>
              <w:rPr>
                <w:sz w:val="24"/>
              </w:rPr>
              <w:t xml:space="preserve">Директор ООО «Покровка – Ю.В. Земня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/>
            </w:pPr>
            <w:r>
              <w:rPr>
                <w:sz w:val="24"/>
              </w:rPr>
              <w:t>Главный инженер ООО Покровка –Струниковский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Бригадир комплексной бригады – Медведев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иректор МУП «Покровское ЖКХ» Новико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 4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иректор МУК Покровский ДК Ефремова Е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/>
            </w:pPr>
            <w:r>
              <w:rPr>
                <w:sz w:val="24"/>
              </w:rPr>
              <w:t>Директор МОУ Покров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ведующая ФАП Банник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/>
            </w:pPr>
            <w:r>
              <w:rPr>
                <w:sz w:val="24"/>
              </w:rPr>
              <w:t>Водитель администрации Беспалов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/>
            </w:pPr>
            <w:r>
              <w:rPr>
                <w:sz w:val="24"/>
              </w:rPr>
              <w:t>Кочегар МУК ПДК Гордеев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/>
            </w:pPr>
            <w:r>
              <w:rPr>
                <w:sz w:val="24"/>
              </w:rPr>
              <w:t>Кочегар МУК ПДК  Криммих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/>
            </w:pPr>
            <w:r>
              <w:rPr>
                <w:sz w:val="24"/>
              </w:rPr>
              <w:t>Кочегар МУК ПДК Чебыкин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4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чегар МУК ПДК Захаров С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475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2:11:00Z</dcterms:created>
  <dc:creator>User</dc:creator>
  <dc:description/>
  <cp:keywords/>
  <dc:language>en-US</dc:language>
  <cp:lastModifiedBy>User</cp:lastModifiedBy>
  <cp:lastPrinted>2011-05-25T15:05:00Z</cp:lastPrinted>
  <dcterms:modified xsi:type="dcterms:W3CDTF">2011-05-27T09:15:00Z</dcterms:modified>
  <cp:revision>7</cp:revision>
  <dc:subject/>
  <dc:title>ГЛАВА</dc:title>
</cp:coreProperties>
</file>